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Picture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Picture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ssment – Lesson 3 V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, and free of spelling errors and typo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ote the last question requires you to give a URL useful for answering the first three questions. You are advised to do this web search before or while you are writing your answer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gin each answer Question number as a heading and </w:t>
      </w:r>
      <w:r>
        <w:rPr>
          <w:sz w:val="22"/>
          <w:szCs w:val="22"/>
          <w:u w:val="single"/>
        </w:rPr>
        <w:t>repeat the question</w:t>
      </w:r>
      <w:r>
        <w:rPr>
          <w:sz w:val="22"/>
          <w:szCs w:val="22"/>
        </w:rPr>
        <w:t xml:space="preserve">. Then give your answer, </w:t>
      </w:r>
      <w:r>
        <w:rPr>
          <w:i/>
          <w:sz w:val="22"/>
          <w:szCs w:val="22"/>
        </w:rPr>
        <w:t>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ketch a diagram illustrating a positive feedback loop not taken from the Lesson 2 text showing any time lags. Explain your diagram. Diagrams text is not included in the word count.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left="720" w:firstLine="720"/>
        <w:rPr>
          <w:sz w:val="22"/>
          <w:szCs w:val="22"/>
        </w:rPr>
      </w:pPr>
      <w:r>
        <w:rPr>
          <w:sz w:val="22"/>
          <w:szCs w:val="22"/>
        </w:rPr>
        <w:t>In the … system … is an example of a positive feedback loop, because ..</w:t>
      </w:r>
    </w:p>
    <w:p>
      <w:pPr>
        <w:pStyle w:val="Normal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sz w:val="22"/>
          <w:szCs w:val="22"/>
          <w:u w:val="single"/>
        </w:rPr>
        <w:t>Give the word count at the end of each answer</w:t>
      </w:r>
      <w:r>
        <w:rPr>
          <w:sz w:val="22"/>
          <w:szCs w:val="22"/>
        </w:rPr>
        <w:t xml:space="preserve"> (does not include the question or diagra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your answer to the Étoile platform as you did with Assessment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at for marking you must enter the marks you gave for each question as shown below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9225</wp:posOffset>
            </wp:positionV>
            <wp:extent cx="1952625" cy="1638300"/>
            <wp:effectExtent l="0" t="0" r="0" b="0"/>
            <wp:wrapNone/>
            <wp:docPr id="3" name="Pictur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2715</wp:posOffset>
            </wp:positionH>
            <wp:positionV relativeFrom="paragraph">
              <wp:posOffset>90805</wp:posOffset>
            </wp:positionV>
            <wp:extent cx="2877185" cy="1961515"/>
            <wp:effectExtent l="0" t="0" r="0" b="0"/>
            <wp:wrapNone/>
            <wp:docPr id="4" name="Picture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7340</wp:posOffset>
                </wp:positionH>
                <wp:positionV relativeFrom="paragraph">
                  <wp:posOffset>61595</wp:posOffset>
                </wp:positionV>
                <wp:extent cx="1329055" cy="759460"/>
                <wp:effectExtent l="7620" t="12700" r="7620" b="12700"/>
                <wp:wrapNone/>
                <wp:docPr id="5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5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.85pt" to="228.8pt,64.6pt" ID="Line 253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55930</wp:posOffset>
                </wp:positionV>
                <wp:extent cx="598805" cy="452755"/>
                <wp:effectExtent l="15240" t="15240" r="14605" b="14605"/>
                <wp:wrapNone/>
                <wp:docPr id="6" name="Oval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5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2" stroked="t" o:allowincell="f" style="position:absolute;margin-left:189.75pt;margin-top:35.9pt;width:47.1pt;height:35.6pt;mso-wrap-style:none;v-text-anchor:middle">
                <v:fill o:detectmouseclick="t" on="false"/>
                <v:stroke color="gray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7880</wp:posOffset>
                </wp:positionH>
                <wp:positionV relativeFrom="paragraph">
                  <wp:posOffset>908685</wp:posOffset>
                </wp:positionV>
                <wp:extent cx="1884045" cy="204470"/>
                <wp:effectExtent l="1905" t="14605" r="1905" b="14605"/>
                <wp:wrapNone/>
                <wp:docPr id="7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880" cy="20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71.55pt" to="212.7pt,87.6pt" ID="Line 254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Note:</w:t>
      </w:r>
      <w:r>
        <w:rPr/>
        <w:t xml:space="preserve"> The Lecture notes for Lesson 1 and Lesson 2 have been revised for this assessment . You can download them from </w:t>
      </w:r>
      <w:hyperlink r:id="rId6">
        <w:r>
          <w:rPr>
            <w:rStyle w:val="InternetLink"/>
          </w:rPr>
          <w:t>http://www.gs-science.e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-467995</wp:posOffset>
                </wp:positionV>
                <wp:extent cx="5929630" cy="525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560" cy="5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36.85pt;width:466.85pt;height:4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Ques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[Guideline 100 words] 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(a) what symbol is used to indicate a delay in a feedback loop </w:t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what symbols are used to indicate a reinforcing loop</w:t>
        <w:tab/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c) what symbols are used to indicate a balancing loop</w:t>
        <w:tab/>
        <w:tab/>
        <w:t>[4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d) is negative feedback reinforcing or balancing</w:t>
        <w:tab/>
        <w:tab/>
        <w:tab/>
        <w:t>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) is positive feedback reinforcing or balancing</w:t>
        <w:tab/>
        <w:tab/>
        <w:tab/>
        <w:t>[4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(a) Sketch a diagram illustrating a negative feedback loop </w:t>
      </w:r>
      <w:r>
        <w:rPr>
          <w:i/>
          <w:sz w:val="22"/>
          <w:szCs w:val="22"/>
        </w:rPr>
        <w:t>either</w:t>
      </w:r>
      <w:r>
        <w:rPr>
          <w:sz w:val="22"/>
          <w:szCs w:val="22"/>
        </w:rPr>
        <w:t xml:space="preserve"> related to driving a car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cooking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gardening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sport. Show all positive and negative links, delays, and other relevant symbols. [1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explain your diagram. Diagram text is not included in the word count.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) Sketch a diagram illustrating a positive feedback loop </w:t>
      </w:r>
      <w:r>
        <w:rPr>
          <w:i/>
          <w:sz w:val="22"/>
          <w:szCs w:val="22"/>
        </w:rPr>
        <w:t>either</w:t>
      </w:r>
      <w:r>
        <w:rPr>
          <w:sz w:val="22"/>
          <w:szCs w:val="22"/>
        </w:rPr>
        <w:t xml:space="preserve"> related to driving a car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cooking,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gardening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related to sport. Show all positive and negative links, delays, and other relevant symbols.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your diagram. Diagram text is not included in the word count. [10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1135</wp:posOffset>
                </wp:positionH>
                <wp:positionV relativeFrom="paragraph">
                  <wp:posOffset>224790</wp:posOffset>
                </wp:positionV>
                <wp:extent cx="43815" cy="1460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46160"/>
                          <a:chOff x="0" y="0"/>
                          <a:chExt cx="4392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7.7pt;width:3.4pt;height:11.45pt" coordorigin="4301,354" coordsize="68,229">
                <v:line id="shape_0" from="4301,354" to="4301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0,354" to="4370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 </w:t>
      </w:r>
      <w:r>
        <w:rPr>
          <w:sz w:val="22"/>
          <w:szCs w:val="22"/>
        </w:rPr>
        <w:t>[20 marks]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355</wp:posOffset>
                </wp:positionH>
                <wp:positionV relativeFrom="paragraph">
                  <wp:posOffset>31750</wp:posOffset>
                </wp:positionV>
                <wp:extent cx="1085850" cy="379730"/>
                <wp:effectExtent l="4445" t="508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173.65pt;margin-top:2.5pt;width:85.45pt;height:29.8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325</wp:posOffset>
                </wp:positionH>
                <wp:positionV relativeFrom="paragraph">
                  <wp:posOffset>60960</wp:posOffset>
                </wp:positionV>
                <wp:extent cx="1066165" cy="379730"/>
                <wp:effectExtent l="11430" t="508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74.75pt;margin-top:4.8pt;width:83.9pt;height:29.85pt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5895</wp:posOffset>
                </wp:positionH>
                <wp:positionV relativeFrom="paragraph">
                  <wp:posOffset>17145</wp:posOffset>
                </wp:positionV>
                <wp:extent cx="43815" cy="1460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0" cy="146160"/>
                          <a:chOff x="0" y="0"/>
                          <a:chExt cx="4392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1.35pt;width:3.4pt;height:11.45pt" coordorigin="2277,27" coordsize="68,229">
                <v:line id="shape_0" from="2277,27" to="227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6,27" to="234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5085</wp:posOffset>
                </wp:positionH>
                <wp:positionV relativeFrom="paragraph">
                  <wp:posOffset>17145</wp:posOffset>
                </wp:positionV>
                <wp:extent cx="350520" cy="321945"/>
                <wp:effectExtent l="2984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981" path="l0,21600xee" stroked="t" o:allowincell="f" style="position:absolute;margin-left:203.55pt;margin-top:1.35pt;width:27.55pt;height:25.3pt;flip:x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4450</wp:posOffset>
                </wp:positionH>
                <wp:positionV relativeFrom="paragraph">
                  <wp:posOffset>17145</wp:posOffset>
                </wp:positionV>
                <wp:extent cx="350520" cy="321945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0981">
                              <a:moveTo>
                                <a:pt x="21499" y="9323"/>
                              </a:moveTo>
                              <a:arcTo wR="10800" hR="10800" stAng="-471619" swAng="1550222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0981" path="l0,21600xee" stroked="t" o:allowincell="f" style="position:absolute;margin-left:103.5pt;margin-top:1.35pt;width:27.55pt;height:25.3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040</wp:posOffset>
                </wp:positionH>
                <wp:positionV relativeFrom="paragraph">
                  <wp:posOffset>46355</wp:posOffset>
                </wp:positionV>
                <wp:extent cx="3008630" cy="2336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rths                              population                               dea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18.4pt;mso-wrap-distance-left:9.05pt;mso-wrap-distance-right:9.05pt;mso-wrap-distance-top:0pt;mso-wrap-distance-bottom:0pt;margin-top:3.65pt;mso-position-vertical-relative:text;margin-left: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irths                              population                               dea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4295</wp:posOffset>
                </wp:positionH>
                <wp:positionV relativeFrom="paragraph">
                  <wp:posOffset>46355</wp:posOffset>
                </wp:positionV>
                <wp:extent cx="394335" cy="3067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4.15pt;mso-wrap-distance-left:9.05pt;mso-wrap-distance-right:9.05pt;mso-wrap-distance-top:0pt;mso-wrap-distance-bottom:0pt;margin-top:3.65pt;mso-position-vertical-relative:text;margin-left:2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3660</wp:posOffset>
                </wp:positionH>
                <wp:positionV relativeFrom="paragraph">
                  <wp:posOffset>46355</wp:posOffset>
                </wp:positionV>
                <wp:extent cx="394335" cy="3067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4.15pt;mso-wrap-distance-left:9.05pt;mso-wrap-distance-right:9.05pt;mso-wrap-distance-top:0pt;mso-wrap-distance-bottom:0pt;margin-top:3.65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9325</wp:posOffset>
                </wp:positionH>
                <wp:positionV relativeFrom="paragraph">
                  <wp:posOffset>75565</wp:posOffset>
                </wp:positionV>
                <wp:extent cx="1066165" cy="379730"/>
                <wp:effectExtent l="5715" t="0" r="120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3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74.75pt;margin-top:5.95pt;width:83.9pt;height:29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0</wp:posOffset>
                </wp:positionH>
                <wp:positionV relativeFrom="paragraph">
                  <wp:posOffset>90170</wp:posOffset>
                </wp:positionV>
                <wp:extent cx="1100455" cy="379730"/>
                <wp:effectExtent l="10160" t="0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05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  <a:lnTo>
                                <a:pt x="10800" y="10800"/>
                              </a:lnTo>
                              <a:close/>
                            </a:path>
                            <a:path fill="none" w="21397" h="10800">
                              <a:moveTo>
                                <a:pt x="119" y="9202"/>
                              </a:moveTo>
                              <a:arcTo wR="10800" hR="10800" stAng="-10289496" swAng="98604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397,10800" path="l0,21600xee" stroked="t" o:allowincell="f" style="position:absolute;margin-left:172.5pt;margin-top:7.1pt;width:86.6pt;height:29.85pt;flip: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3390</wp:posOffset>
                </wp:positionH>
                <wp:positionV relativeFrom="paragraph">
                  <wp:posOffset>75565</wp:posOffset>
                </wp:positionV>
                <wp:extent cx="277495" cy="2628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0.7pt;mso-wrap-distance-left:9.05pt;mso-wrap-distance-right:9.05pt;mso-wrap-distance-top:0pt;mso-wrap-distance-bottom:0pt;margin-top:5.95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9960</wp:posOffset>
                </wp:positionH>
                <wp:positionV relativeFrom="paragraph">
                  <wp:posOffset>46355</wp:posOffset>
                </wp:positionV>
                <wp:extent cx="277495" cy="2628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0.7pt;mso-wrap-distance-left:9.05pt;mso-wrap-distance-right:9.05pt;mso-wrap-distance-top:0pt;mso-wrap-distance-bottom:0pt;margin-top:3.65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a) explain the left loop of this diagram   [ 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) explain the right loop of the diagram  [ 8 mark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c) explain how the loops interact            [ 4 marks 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[</w:t>
      </w:r>
      <w:r>
        <w:rPr>
          <w:sz w:val="22"/>
          <w:szCs w:val="22"/>
        </w:rPr>
        <w:t>Guideline: 1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a)  Give a web reference (URL) that another student might find useful to answer these Questions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You may use a reference from the text, one that you have used earlier, or a reference from another student that you have marked. [1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b) Say why the reference is particularly good. [1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418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Étoile Short Course on Global Systems Science. Lesson 3.  Assessment Version 3.</w:t>
    </w:r>
    <w:bookmarkStart w:id="0" w:name="_GoBack"/>
    <w:bookmarkEnd w:id="0"/>
    <w:r>
      <w:rPr>
        <w:rFonts w:cs="Arial" w:ascii="Arial" w:hAnsi="Arial"/>
        <w:sz w:val="16"/>
        <w:szCs w:val="16"/>
      </w:rPr>
      <w:t xml:space="preserve">A 10 May 2014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, Centre for Complexity and Design, The Open University.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s-science.e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0:38:00Z</dcterms:created>
  <dc:creator>jhj2</dc:creator>
  <dc:description/>
  <cp:keywords/>
  <dc:language>en-US</dc:language>
  <cp:lastModifiedBy>Jeff Johnson</cp:lastModifiedBy>
  <cp:lastPrinted>2014-05-02T21:01:00Z</cp:lastPrinted>
  <dcterms:modified xsi:type="dcterms:W3CDTF">2014-05-25T10:38:00Z</dcterms:modified>
  <cp:revision>2</cp:revision>
  <dc:subject/>
  <dc:title>Assessment – Lesson 1</dc:title>
</cp:coreProperties>
</file>