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3314700" cy="1685925"/>
            <wp:effectExtent l="0" t="0" r="0" b="0"/>
            <wp:wrapNone/>
            <wp:docPr id="1" name="Picture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961390" cy="737870"/>
            <wp:effectExtent l="0" t="0" r="0" b="0"/>
            <wp:wrapNone/>
            <wp:docPr id="2" name="Picture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Étoile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hanced Technology for Open Intelligent Learning Environments</w:t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hort course on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color w:val="339966"/>
          <w:sz w:val="48"/>
          <w:szCs w:val="48"/>
        </w:rPr>
      </w:pPr>
      <w:r>
        <w:rPr>
          <w:rFonts w:cs="Arial" w:ascii="Arial" w:hAnsi="Arial"/>
          <w:b/>
          <w:color w:val="339966"/>
          <w:sz w:val="48"/>
          <w:szCs w:val="48"/>
        </w:rPr>
        <w:t>Global Systems Science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szCs w:val="32"/>
        </w:rPr>
      </w:pPr>
      <w:r>
        <w:rPr>
          <w:rFonts w:cs="Arial" w:ascii="Arial" w:hAnsi="Arial"/>
          <w:b/>
          <w:color w:val="339966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ssessment – Lesson 3 V3 Marking Guide </w:t>
      </w:r>
      <w:r>
        <w:rPr>
          <w:rFonts w:cs="Arial" w:ascii="Arial" w:hAnsi="Arial"/>
          <w:sz w:val="32"/>
          <w:szCs w:val="32"/>
        </w:rPr>
        <w:t>[amended]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General instructions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nswer these questions as well as you can within the word limit. You may exceed the word limit by 10%, after which you will lose marks. Do not answer “yes” or “no” to a question, but always explain why. Try to make your answers clear, grammatical, and free of spelling errors and typos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ote the last question requires you to give a URL useful for answering the first three questions. You are advised to do this web search before or while you are writing your answers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reate a word document as follow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 not include any information about yourself or your login detail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gin each answer Question number as a heading and </w:t>
      </w:r>
      <w:r>
        <w:rPr>
          <w:sz w:val="22"/>
          <w:szCs w:val="22"/>
          <w:u w:val="single"/>
        </w:rPr>
        <w:t>repeat the question</w:t>
      </w:r>
      <w:r>
        <w:rPr>
          <w:sz w:val="22"/>
          <w:szCs w:val="22"/>
        </w:rPr>
        <w:t xml:space="preserve">. Then give your answer, </w:t>
      </w:r>
      <w:r>
        <w:rPr>
          <w:i/>
          <w:sz w:val="22"/>
          <w:szCs w:val="22"/>
        </w:rPr>
        <w:t>e.g.</w:t>
      </w:r>
    </w:p>
    <w:p>
      <w:pPr>
        <w:pStyle w:val="Normal"/>
        <w:ind w:left="14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estion 1.</w:t>
      </w:r>
    </w:p>
    <w:p>
      <w:pPr>
        <w:pStyle w:val="Normal"/>
        <w:ind w:left="14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ketch a diagram illustrating a positive feedback loop not taken from the Lesson 2 text showing any time lags. Explain your diagram. Diagrams text is not included in the word count.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ind w:left="720" w:firstLine="720"/>
        <w:rPr>
          <w:sz w:val="22"/>
          <w:szCs w:val="22"/>
        </w:rPr>
      </w:pPr>
      <w:r>
        <w:rPr>
          <w:sz w:val="22"/>
          <w:szCs w:val="22"/>
        </w:rPr>
        <w:t>In the … system … is an example of a positive feedback loop, because ..</w:t>
      </w:r>
    </w:p>
    <w:p>
      <w:pPr>
        <w:pStyle w:val="Normal"/>
        <w:spacing w:before="0" w:after="120"/>
        <w:ind w:left="1440" w:hanging="0"/>
        <w:rPr>
          <w:sz w:val="22"/>
          <w:szCs w:val="22"/>
        </w:rPr>
      </w:pPr>
      <w:r>
        <w:rPr>
          <w:sz w:val="22"/>
          <w:szCs w:val="22"/>
        </w:rPr>
        <w:t>[89 words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sz w:val="22"/>
          <w:szCs w:val="22"/>
          <w:u w:val="single"/>
        </w:rPr>
        <w:t>Give the word count at the end of each answer</w:t>
      </w:r>
      <w:r>
        <w:rPr>
          <w:sz w:val="22"/>
          <w:szCs w:val="22"/>
        </w:rPr>
        <w:t xml:space="preserve"> (does not include the question or diagram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your answer to the Étoile platform as you did with Assessment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that for marking you must enter the marks you gave for each question as shown below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149225</wp:posOffset>
            </wp:positionV>
            <wp:extent cx="1952625" cy="1638300"/>
            <wp:effectExtent l="0" t="0" r="0" b="0"/>
            <wp:wrapNone/>
            <wp:docPr id="3" name="Pictur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2715</wp:posOffset>
            </wp:positionH>
            <wp:positionV relativeFrom="paragraph">
              <wp:posOffset>90805</wp:posOffset>
            </wp:positionV>
            <wp:extent cx="2877185" cy="1961515"/>
            <wp:effectExtent l="0" t="0" r="0" b="0"/>
            <wp:wrapNone/>
            <wp:docPr id="4" name="Picture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7340</wp:posOffset>
                </wp:positionH>
                <wp:positionV relativeFrom="paragraph">
                  <wp:posOffset>61595</wp:posOffset>
                </wp:positionV>
                <wp:extent cx="1329055" cy="759460"/>
                <wp:effectExtent l="7620" t="12700" r="7620" b="12700"/>
                <wp:wrapNone/>
                <wp:docPr id="5" name="Lin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75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.85pt" to="228.8pt,64.6pt" ID="Line 253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55930</wp:posOffset>
                </wp:positionV>
                <wp:extent cx="598805" cy="452755"/>
                <wp:effectExtent l="15240" t="15240" r="14605" b="14605"/>
                <wp:wrapNone/>
                <wp:docPr id="6" name="Oval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452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2" stroked="t" o:allowincell="f" style="position:absolute;margin-left:189.75pt;margin-top:35.9pt;width:47.1pt;height:35.6pt;mso-wrap-style:none;v-text-anchor:middle">
                <v:fill o:detectmouseclick="t" on="false"/>
                <v:stroke color="gray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7880</wp:posOffset>
                </wp:positionH>
                <wp:positionV relativeFrom="paragraph">
                  <wp:posOffset>908685</wp:posOffset>
                </wp:positionV>
                <wp:extent cx="1884045" cy="204470"/>
                <wp:effectExtent l="1905" t="14605" r="1905" b="14605"/>
                <wp:wrapNone/>
                <wp:docPr id="7" name="Lin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3880" cy="20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71.55pt" to="212.7pt,87.6pt" ID="Line 254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Note:</w:t>
      </w:r>
      <w:r>
        <w:rPr/>
        <w:t xml:space="preserve"> The Lecture notes for Lesson 1 and Lesson 2 have been revised for this assessment . You can download them from </w:t>
      </w:r>
      <w:hyperlink r:id="rId6">
        <w:r>
          <w:rPr>
            <w:rStyle w:val="InternetLink"/>
          </w:rPr>
          <w:t>http://www.gs-science.eu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1445</wp:posOffset>
                </wp:positionH>
                <wp:positionV relativeFrom="paragraph">
                  <wp:posOffset>-467995</wp:posOffset>
                </wp:positionV>
                <wp:extent cx="5929630" cy="5257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560" cy="52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-36.85pt;width:466.85pt;height:4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Question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Question 1</w:t>
      </w:r>
      <w:r>
        <w:rPr>
          <w:sz w:val="22"/>
          <w:szCs w:val="22"/>
        </w:rPr>
        <w:tab/>
        <w:tab/>
        <w:tab/>
        <w:tab/>
        <w:tab/>
        <w:tab/>
        <w:t xml:space="preserve">        [Guideline 100 words] [2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(a) what symbol is used to indicate a delay in a feedback loop </w:t>
        <w:tab/>
        <w:t>[4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(b) what symbols are used to indicate a reinforcing loop</w:t>
        <w:tab/>
        <w:tab/>
        <w:t>[4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(c) what symbols are used to indicate a balancing loop</w:t>
        <w:tab/>
        <w:tab/>
        <w:t>[4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(d) is negative feedback reinforcing or balancing</w:t>
        <w:tab/>
        <w:tab/>
        <w:tab/>
        <w:t>[4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) is positive feedback reinforcing or balancing</w:t>
        <w:tab/>
        <w:tab/>
        <w:tab/>
        <w:t>[4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ks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9015</wp:posOffset>
                </wp:positionH>
                <wp:positionV relativeFrom="paragraph">
                  <wp:posOffset>103505</wp:posOffset>
                </wp:positionV>
                <wp:extent cx="0" cy="2044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8.15pt" to="279.4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7435</wp:posOffset>
                </wp:positionH>
                <wp:positionV relativeFrom="paragraph">
                  <wp:posOffset>103505</wp:posOffset>
                </wp:positionV>
                <wp:extent cx="0" cy="20447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8.15pt" to="284.0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6915</wp:posOffset>
                </wp:positionH>
                <wp:positionV relativeFrom="paragraph">
                  <wp:posOffset>30480</wp:posOffset>
                </wp:positionV>
                <wp:extent cx="65722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2.4pt" to="308.1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(a) two small parallel lines across an arrow, e.g. </w:t>
        <w:tab/>
        <w:tab/>
        <w:tab/>
        <w:tab/>
        <w:tab/>
        <w:t xml:space="preserve">    [4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4565</wp:posOffset>
                </wp:positionH>
                <wp:positionV relativeFrom="paragraph">
                  <wp:posOffset>30480</wp:posOffset>
                </wp:positionV>
                <wp:extent cx="452755" cy="379730"/>
                <wp:effectExtent l="31115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" cy="379800"/>
                          <a:chOff x="0" y="0"/>
                          <a:chExt cx="452880" cy="37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28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6878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6878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75600"/>
                            <a:ext cx="271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95pt;margin-top:2.4pt;width:35.65pt;height:29.9pt" coordorigin="3519,48" coordsize="713,598">
                <v:rect id="shape_0" coordsize="21600,21600" path="l0,21600xee" stroked="t" o:allowincell="f" style="position:absolute;left:3519;top:48;width:712;height:597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0;top:167;width:426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3100</wp:posOffset>
                </wp:positionH>
                <wp:positionV relativeFrom="paragraph">
                  <wp:posOffset>59690</wp:posOffset>
                </wp:positionV>
                <wp:extent cx="467360" cy="408940"/>
                <wp:effectExtent l="5080" t="5080" r="3238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280" cy="408960"/>
                          <a:chOff x="0" y="0"/>
                          <a:chExt cx="467280" cy="408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6728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6878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6878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81360"/>
                            <a:ext cx="2800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pt;margin-top:4.7pt;width:36.8pt;height:32.2pt" coordorigin="5060,94" coordsize="736,644">
                <v:rect id="shape_0" coordsize="21600,21600" path="l0,21600xee" stroked="t" o:allowincell="f" style="position:absolute;left:5060;top:94;width:735;height:643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5206;top:222;width:44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(b) an R inside a part circle arrow, e.g.                        or                                                [4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7705</wp:posOffset>
                </wp:positionH>
                <wp:positionV relativeFrom="paragraph">
                  <wp:posOffset>147320</wp:posOffset>
                </wp:positionV>
                <wp:extent cx="423545" cy="408940"/>
                <wp:effectExtent l="5715" t="5080" r="330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20" cy="408960"/>
                          <a:chOff x="0" y="0"/>
                          <a:chExt cx="423720" cy="408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23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6878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6878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54000"/>
                            <a:ext cx="254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1pt;margin-top:11.6pt;width:33.35pt;height:32.2pt" coordorigin="5082,232" coordsize="667,644">
                <v:rect id="shape_0" coordsize="21600,21600" path="l0,21600xee" stroked="t" o:allowincell="f" style="position:absolute;left:5083;top:232;width:666;height:643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5217;top:317;width:3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4565</wp:posOffset>
                </wp:positionH>
                <wp:positionV relativeFrom="paragraph">
                  <wp:posOffset>15875</wp:posOffset>
                </wp:positionV>
                <wp:extent cx="438150" cy="408940"/>
                <wp:effectExtent l="3302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08960"/>
                          <a:chOff x="0" y="0"/>
                          <a:chExt cx="438120" cy="4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81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66878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66878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81360"/>
                            <a:ext cx="262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95pt;margin-top:1.25pt;width:34.5pt;height:32.2pt" coordorigin="3519,25" coordsize="690,644">
                <v:rect id="shape_0" coordsize="21600,21600" path="l0,21600xee" stroked="t" o:allowincell="f" style="position:absolute;left:3519;top:25;width:689;height:643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3657;top:153;width:41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(c) a B inside a part circle arrow, e.g.                           or                                               [4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d) negative feedback loops are balancing</w:t>
        <w:tab/>
        <w:tab/>
        <w:tab/>
        <w:tab/>
        <w:tab/>
        <w:t xml:space="preserve">      [4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e) positive feedback loops are reinforcing</w:t>
        <w:tab/>
        <w:tab/>
        <w:tab/>
        <w:tab/>
        <w:tab/>
        <w:t xml:space="preserve">      [4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stion 2</w:t>
        <w:tab/>
        <w:tab/>
        <w:tab/>
        <w:tab/>
        <w:tab/>
        <w:tab/>
        <w:t xml:space="preserve">       [</w:t>
      </w:r>
      <w:r>
        <w:rPr>
          <w:sz w:val="22"/>
          <w:szCs w:val="22"/>
        </w:rPr>
        <w:t>Guideline 100 word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(a) Sketch a diagram illustrating a negative feedback loop </w:t>
      </w:r>
      <w:r>
        <w:rPr>
          <w:i/>
          <w:sz w:val="22"/>
          <w:szCs w:val="22"/>
        </w:rPr>
        <w:t>either</w:t>
      </w:r>
      <w:r>
        <w:rPr>
          <w:sz w:val="22"/>
          <w:szCs w:val="22"/>
        </w:rPr>
        <w:t xml:space="preserve"> related to driving a car,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related to cooking,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related to gardening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related to sport. Show all positive and negative links, delays, and other relevant symbols. [10 marks]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ks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Award marks for a coherent good example </w:t>
        <w:tab/>
        <w:tab/>
        <w:tab/>
        <w:tab/>
        <w:tab/>
        <w:t xml:space="preserve">          </w:t>
        <w:tab/>
        <w:t>[4 marks]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Award marks for consistent arrow directions                                                                      </w:t>
        <w:tab/>
        <w:t>[2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Award marks for the balancing symbol being correctly aligned to the loop arrows. </w:t>
        <w:tab/>
        <w:t>[2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Awards marks for appropriate minus signs and delay symbols  </w:t>
        <w:tab/>
        <w:tab/>
        <w:tab/>
        <w:tab/>
        <w:t>[2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(b) explain your diagram. Diagram text is not included in the word count. [10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k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ward marks for a good overall explanation</w:t>
        <w:tab/>
        <w:tab/>
        <w:tab/>
        <w:tab/>
        <w:tab/>
        <w:tab/>
        <w:t>[5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ward marks for explaining what the symbols represent</w:t>
        <w:tab/>
        <w:tab/>
        <w:tab/>
        <w:tab/>
        <w:tab/>
        <w:t>[5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uestion 3</w:t>
        <w:tab/>
        <w:tab/>
        <w:tab/>
        <w:tab/>
        <w:tab/>
        <w:tab/>
        <w:t xml:space="preserve">        [</w:t>
      </w:r>
      <w:r>
        <w:rPr>
          <w:sz w:val="22"/>
          <w:szCs w:val="22"/>
        </w:rPr>
        <w:t>Guideline 100 words</w:t>
      </w:r>
      <w:r>
        <w:rPr>
          <w:b/>
          <w:sz w:val="22"/>
          <w:szCs w:val="22"/>
        </w:rPr>
        <w:t xml:space="preserve">] </w:t>
      </w:r>
      <w:r>
        <w:rPr>
          <w:sz w:val="22"/>
          <w:szCs w:val="22"/>
        </w:rPr>
        <w:t>[2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a) Sketch a diagram illustrating a positive feedback loop </w:t>
      </w:r>
      <w:r>
        <w:rPr>
          <w:i/>
          <w:sz w:val="22"/>
          <w:szCs w:val="22"/>
        </w:rPr>
        <w:t>either</w:t>
      </w:r>
      <w:r>
        <w:rPr>
          <w:sz w:val="22"/>
          <w:szCs w:val="22"/>
        </w:rPr>
        <w:t xml:space="preserve"> related to driving a car,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related to cooking,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related to gardening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related to sport. Show all positive and negative links, delays, and other relevant symbols.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ks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Award marks for a coherent good example </w:t>
        <w:tab/>
        <w:tab/>
        <w:tab/>
        <w:tab/>
        <w:tab/>
        <w:t xml:space="preserve">          </w:t>
        <w:tab/>
        <w:t>[4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Award marks for consistent arrow directions                                                                      </w:t>
        <w:tab/>
        <w:t>[2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Award marks for and the reinforcing symbol correctly aligned to the arrows of the loop. </w:t>
        <w:tab/>
        <w:t>[2 marks]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Awards marks for appropriate plus signs and delay symbols  </w:t>
        <w:tab/>
        <w:tab/>
        <w:tab/>
        <w:tab/>
        <w:t>[2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 explain your diagram. Diagram text is not included in the word count.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k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ward marks for a good overall explanation</w:t>
        <w:tab/>
        <w:tab/>
        <w:tab/>
        <w:tab/>
        <w:tab/>
        <w:tab/>
        <w:t>[5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ward marks for explaining what the symbols represent</w:t>
        <w:tab/>
        <w:tab/>
        <w:tab/>
        <w:tab/>
        <w:tab/>
        <w:t>[5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1135</wp:posOffset>
                </wp:positionH>
                <wp:positionV relativeFrom="paragraph">
                  <wp:posOffset>224790</wp:posOffset>
                </wp:positionV>
                <wp:extent cx="43815" cy="1460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20" cy="146160"/>
                          <a:chOff x="0" y="0"/>
                          <a:chExt cx="43920" cy="1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17.7pt;width:3.4pt;height:11.45pt" coordorigin="4301,354" coordsize="68,229">
                <v:line id="shape_0" from="4301,354" to="4301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0,354" to="4370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2"/>
          <w:szCs w:val="22"/>
        </w:rPr>
        <w:t>Question 4</w:t>
        <w:tab/>
        <w:tab/>
        <w:tab/>
        <w:tab/>
        <w:tab/>
        <w:tab/>
        <w:t xml:space="preserve">       [</w:t>
      </w:r>
      <w:r>
        <w:rPr>
          <w:sz w:val="22"/>
          <w:szCs w:val="22"/>
        </w:rPr>
        <w:t>Guideline 100 words</w:t>
      </w:r>
      <w:r>
        <w:rPr>
          <w:b/>
          <w:sz w:val="22"/>
          <w:szCs w:val="22"/>
        </w:rPr>
        <w:t xml:space="preserve">]  </w:t>
      </w:r>
      <w:r>
        <w:rPr>
          <w:sz w:val="22"/>
          <w:szCs w:val="22"/>
        </w:rPr>
        <w:t>[20 marks]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5355</wp:posOffset>
                </wp:positionH>
                <wp:positionV relativeFrom="paragraph">
                  <wp:posOffset>31750</wp:posOffset>
                </wp:positionV>
                <wp:extent cx="1085850" cy="379730"/>
                <wp:effectExtent l="4445" t="508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  <a:lnTo>
                                <a:pt x="10800" y="10800"/>
                              </a:lnTo>
                              <a:close/>
                            </a:path>
                            <a:path fill="none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97,10800" path="l0,21600xee" stroked="t" o:allowincell="f" style="position:absolute;margin-left:173.65pt;margin-top:2.5pt;width:85.45pt;height:29.8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9325</wp:posOffset>
                </wp:positionH>
                <wp:positionV relativeFrom="paragraph">
                  <wp:posOffset>60960</wp:posOffset>
                </wp:positionV>
                <wp:extent cx="1066165" cy="379730"/>
                <wp:effectExtent l="11430" t="508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  <a:lnTo>
                                <a:pt x="10800" y="10800"/>
                              </a:lnTo>
                              <a:close/>
                            </a:path>
                            <a:path fill="none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97,10800" path="l0,21600xee" stroked="t" o:allowincell="f" style="position:absolute;margin-left:74.75pt;margin-top:4.8pt;width:83.9pt;height:29.85pt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5895</wp:posOffset>
                </wp:positionH>
                <wp:positionV relativeFrom="paragraph">
                  <wp:posOffset>17145</wp:posOffset>
                </wp:positionV>
                <wp:extent cx="43815" cy="1460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20" cy="146160"/>
                          <a:chOff x="0" y="0"/>
                          <a:chExt cx="43920" cy="1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85pt;margin-top:1.35pt;width:3.4pt;height:11.45pt" coordorigin="2277,27" coordsize="68,229">
                <v:line id="shape_0" from="2277,27" to="2277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6,27" to="2346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5085</wp:posOffset>
                </wp:positionH>
                <wp:positionV relativeFrom="paragraph">
                  <wp:posOffset>17145</wp:posOffset>
                </wp:positionV>
                <wp:extent cx="350520" cy="321945"/>
                <wp:effectExtent l="2984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64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981">
                              <a:moveTo>
                                <a:pt x="21499" y="9323"/>
                              </a:moveTo>
                              <a:arcTo wR="10800" hR="10800" stAng="-471619" swAng="1550222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0981">
                              <a:moveTo>
                                <a:pt x="21499" y="9323"/>
                              </a:moveTo>
                              <a:arcTo wR="10800" hR="10800" stAng="-471619" swAng="1550222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0981" path="l0,21600xee" stroked="t" o:allowincell="f" style="position:absolute;margin-left:203.55pt;margin-top:1.35pt;width:27.55pt;height:25.3pt;flip:x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4450</wp:posOffset>
                </wp:positionH>
                <wp:positionV relativeFrom="paragraph">
                  <wp:posOffset>17145</wp:posOffset>
                </wp:positionV>
                <wp:extent cx="350520" cy="321945"/>
                <wp:effectExtent l="5080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64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981">
                              <a:moveTo>
                                <a:pt x="21499" y="9323"/>
                              </a:moveTo>
                              <a:arcTo wR="10800" hR="10800" stAng="-471619" swAng="1550222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0981">
                              <a:moveTo>
                                <a:pt x="21499" y="9323"/>
                              </a:moveTo>
                              <a:arcTo wR="10800" hR="10800" stAng="-471619" swAng="1550222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0981" path="l0,21600xee" stroked="t" o:allowincell="f" style="position:absolute;margin-left:103.5pt;margin-top:1.35pt;width:27.55pt;height:25.3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1040</wp:posOffset>
                </wp:positionH>
                <wp:positionV relativeFrom="paragraph">
                  <wp:posOffset>46355</wp:posOffset>
                </wp:positionV>
                <wp:extent cx="3008630" cy="2336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irths                              population                               deat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18.4pt;mso-wrap-distance-left:9.05pt;mso-wrap-distance-right:9.05pt;mso-wrap-distance-top:0pt;mso-wrap-distance-bottom:0pt;margin-top:3.65pt;mso-position-vertical-relative:text;margin-left: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irths                              population                               dea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4295</wp:posOffset>
                </wp:positionH>
                <wp:positionV relativeFrom="paragraph">
                  <wp:posOffset>46355</wp:posOffset>
                </wp:positionV>
                <wp:extent cx="394335" cy="30670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4.15pt;mso-wrap-distance-left:9.05pt;mso-wrap-distance-right:9.05pt;mso-wrap-distance-top:0pt;mso-wrap-distance-bottom:0pt;margin-top:3.65pt;mso-position-vertical-relative:text;margin-left:2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3660</wp:posOffset>
                </wp:positionH>
                <wp:positionV relativeFrom="paragraph">
                  <wp:posOffset>46355</wp:posOffset>
                </wp:positionV>
                <wp:extent cx="394335" cy="30670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4.15pt;mso-wrap-distance-left:9.05pt;mso-wrap-distance-right:9.05pt;mso-wrap-distance-top:0pt;mso-wrap-distance-bottom:0pt;margin-top:3.65pt;mso-position-vertical-relative:text;margin-left:1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9325</wp:posOffset>
                </wp:positionH>
                <wp:positionV relativeFrom="paragraph">
                  <wp:posOffset>75565</wp:posOffset>
                </wp:positionV>
                <wp:extent cx="1066165" cy="379730"/>
                <wp:effectExtent l="5715" t="0" r="1206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32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  <a:lnTo>
                                <a:pt x="10800" y="10800"/>
                              </a:lnTo>
                              <a:close/>
                            </a:path>
                            <a:path fill="none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97,10800" path="l0,21600xee" stroked="t" o:allowincell="f" style="position:absolute;margin-left:74.75pt;margin-top:5.95pt;width:83.9pt;height:29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0</wp:posOffset>
                </wp:positionH>
                <wp:positionV relativeFrom="paragraph">
                  <wp:posOffset>90170</wp:posOffset>
                </wp:positionV>
                <wp:extent cx="1100455" cy="379730"/>
                <wp:effectExtent l="10160" t="0" r="381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052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  <a:lnTo>
                                <a:pt x="10800" y="10800"/>
                              </a:lnTo>
                              <a:close/>
                            </a:path>
                            <a:path fill="none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97,10800" path="l0,21600xee" stroked="t" o:allowincell="f" style="position:absolute;margin-left:172.5pt;margin-top:7.1pt;width:86.6pt;height:29.85pt;flip:y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3390</wp:posOffset>
                </wp:positionH>
                <wp:positionV relativeFrom="paragraph">
                  <wp:posOffset>75565</wp:posOffset>
                </wp:positionV>
                <wp:extent cx="277495" cy="2628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0.7pt;mso-wrap-distance-left:9.05pt;mso-wrap-distance-right:9.05pt;mso-wrap-distance-top:0pt;mso-wrap-distance-bottom:0pt;margin-top:5.95pt;mso-position-vertical-relative:text;margin-left:1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9960</wp:posOffset>
                </wp:positionH>
                <wp:positionV relativeFrom="paragraph">
                  <wp:posOffset>46355</wp:posOffset>
                </wp:positionV>
                <wp:extent cx="277495" cy="2628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0.7pt;mso-wrap-distance-left:9.05pt;mso-wrap-distance-right:9.05pt;mso-wrap-distance-top:0pt;mso-wrap-distance-bottom:0pt;margin-top:3.65pt;mso-position-vertical-relative:text;margin-left:1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) explain the left loop of this diagram   [ 8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 explain the right loop of the diagram  [ 8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) explain how the loops interact            [ 4 marks 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k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a) the left loop is a reinforcing loop </w:t>
        <w:tab/>
        <w:tab/>
        <w:tab/>
        <w:tab/>
        <w:tab/>
        <w:tab/>
        <w:tab/>
        <w:t>[8] mar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fter a delay, new births increase the population, as signified by the +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(b) the right loop is a balancing loop </w:t>
        <w:tab/>
        <w:tab/>
        <w:tab/>
        <w:tab/>
        <w:tab/>
        <w:tab/>
        <w:tab/>
        <w:t>[8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fter a delay, deaths cause a decrease in popul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) the loops work together with the left loop increasing population and </w:t>
      </w:r>
    </w:p>
    <w:p>
      <w:pPr>
        <w:pStyle w:val="Normal"/>
        <w:rPr/>
      </w:pPr>
      <w:r>
        <w:rPr>
          <w:sz w:val="22"/>
          <w:szCs w:val="22"/>
        </w:rPr>
        <w:t xml:space="preserve">the right loop decreasing it </w:t>
        <w:tab/>
        <w:tab/>
        <w:tab/>
        <w:tab/>
        <w:tab/>
        <w:tab/>
        <w:tab/>
        <w:tab/>
        <w:t>[2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pending on their strength, the overall dynamics might be an increase in </w:t>
      </w:r>
    </w:p>
    <w:p>
      <w:pPr>
        <w:pStyle w:val="Normal"/>
        <w:rPr/>
      </w:pPr>
      <w:r>
        <w:rPr>
          <w:sz w:val="22"/>
          <w:szCs w:val="22"/>
        </w:rPr>
        <w:t xml:space="preserve">population, a steady population, or a decrease in population                  </w:t>
        <w:tab/>
        <w:tab/>
        <w:tab/>
        <w:t>[2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uestion 5</w:t>
        <w:tab/>
        <w:tab/>
        <w:tab/>
        <w:tab/>
        <w:tab/>
        <w:tab/>
        <w:t xml:space="preserve">          [</w:t>
      </w:r>
      <w:r>
        <w:rPr>
          <w:sz w:val="22"/>
          <w:szCs w:val="22"/>
        </w:rPr>
        <w:t>Guideline: 1 URL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a)  Give a web reference (URL) that another student might find useful to answer these Questions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You may use a reference from the text, one that you have used earlier, or a reference from another student that you have marked. [10 marks]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ks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ward marks according to how useful you think the URL is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(b) Say why the reference is particularly good. [10 marks]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ks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ward marks according to how accurate the explanation is.</w:t>
      </w:r>
    </w:p>
    <w:sectPr>
      <w:headerReference w:type="default" r:id="rId7"/>
      <w:footerReference w:type="default" r:id="rId8"/>
      <w:type w:val="nextPage"/>
      <w:pgSz w:w="11906" w:h="16838"/>
      <w:pgMar w:left="1418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Étoile Short Course on Global Systems Science. Lesson 3.  </w:t>
    </w:r>
    <w:bookmarkStart w:id="0" w:name="_GoBack"/>
    <w:bookmarkEnd w:id="0"/>
    <w:r>
      <w:rPr>
        <w:rFonts w:cs="Arial" w:ascii="Arial" w:hAnsi="Arial"/>
        <w:sz w:val="16"/>
        <w:szCs w:val="16"/>
      </w:rPr>
      <w:t xml:space="preserve">Marking Guide  Version  V3  F 25 May 2014         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Jeffrey Johnson, Centre for Complexity and Design, The Open University.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Arial Unicode MS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gs-science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0:40:00Z</dcterms:created>
  <dc:creator>jhj2</dc:creator>
  <dc:description/>
  <cp:keywords/>
  <dc:language>en-US</dc:language>
  <cp:lastModifiedBy>Jeff Johnson</cp:lastModifiedBy>
  <cp:lastPrinted>2014-05-14T15:36:00Z</cp:lastPrinted>
  <dcterms:modified xsi:type="dcterms:W3CDTF">2014-05-25T10:40:00Z</dcterms:modified>
  <cp:revision>2</cp:revision>
  <dc:subject/>
  <dc:title>Assessment – Lesson 1</dc:title>
</cp:coreProperties>
</file>